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外国语大学研究生学位论文盲审复议</w:t>
      </w:r>
      <w:r>
        <w:rPr/>
        <w:t>申请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2693"/>
        <w:gridCol w:w="1560"/>
        <w:gridCol w:w="2600"/>
      </w:tblGrid>
      <w:tr>
        <w:trPr>
          <w:trHeight w:val="8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申请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　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院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导 师 意 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该生论文已进行充分修改，同意提交复议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黑体;SimHei" w:cs="宋体;SimSun"/>
                <w:spacing w:val="4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tLeast" w:line="2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</w:t>
            </w:r>
          </w:p>
          <w:p>
            <w:pPr>
              <w:pStyle w:val="Normal"/>
              <w:spacing w:lineRule="atLeast" w:line="2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538"/>
    </w:pPr>
    <w:rPr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3:30:00Z</dcterms:created>
  <dc:creator>jack</dc:creator>
  <dc:description/>
  <cp:keywords/>
  <dc:language>en-US</dc:language>
  <cp:lastModifiedBy>张蓉</cp:lastModifiedBy>
  <dcterms:modified xsi:type="dcterms:W3CDTF">2014-11-07T01:36:00Z</dcterms:modified>
  <cp:revision>24</cp:revision>
  <dc:subject/>
  <dc:title>复旦大学关于对硕士学位论文抽检异议结果的处理规定</dc:title>
</cp:coreProperties>
</file>