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上海外国语大学博士、硕士学科目录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截至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月）</w:t>
      </w:r>
    </w:p>
    <w:p>
      <w:pPr>
        <w:pStyle w:val="Normal"/>
        <w:spacing w:lineRule="auto" w:line="360"/>
        <w:ind w:firstLine="118"/>
        <w:rPr>
          <w:b/>
          <w:b/>
          <w:bCs/>
          <w:sz w:val="24"/>
        </w:rPr>
      </w:pPr>
      <w:r>
        <w:rPr>
          <w:b/>
          <w:bCs/>
          <w:sz w:val="24"/>
        </w:rPr>
        <w:t>学术学位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3"/>
        <w:gridCol w:w="2536"/>
        <w:gridCol w:w="2101"/>
      </w:tblGrid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学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代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学科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代码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经济学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际贸易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0206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融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0204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统计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02Z1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政治学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际政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206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际关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207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交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208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外政治制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202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东研究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2Z1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公共管理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2Z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马克思主义理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思想政治教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505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学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4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技术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110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与教学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>040102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人教育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107</w:t>
            </w:r>
          </w:p>
        </w:tc>
      </w:tr>
      <w:tr>
        <w:trPr>
          <w:trHeight w:val="3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教育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401Z1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国语言文学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语言学及应用语言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10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国现当代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106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较文学与世界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108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汉语言文字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103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国古代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105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国语言文学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英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1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俄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3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德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4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5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西班牙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7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阿拉伯语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8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欧洲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09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亚非语言文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10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外国语言学及应用语言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11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翻译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2Z1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战略与语言政策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02Z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闻传播学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闻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301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传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30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告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503Z1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管理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202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术经济及管理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>120204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关系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202Z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118"/>
        <w:rPr>
          <w:b/>
          <w:b/>
          <w:sz w:val="24"/>
        </w:rPr>
      </w:pPr>
      <w:r>
        <w:rPr>
          <w:b/>
          <w:sz w:val="24"/>
        </w:rPr>
        <w:t>专业学位：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4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汉语国际教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翻译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  </w:t>
      </w:r>
    </w:p>
    <w:p>
      <w:pPr>
        <w:pStyle w:val="Normal"/>
        <w:spacing w:lineRule="auto" w:line="360"/>
        <w:ind w:firstLine="141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3:00Z</dcterms:created>
  <dc:creator>user</dc:creator>
  <dc:description/>
  <cp:keywords/>
  <dc:language>en-US</dc:language>
  <cp:lastModifiedBy>张蓉</cp:lastModifiedBy>
  <cp:lastPrinted>2009-12-22T11:20:00Z</cp:lastPrinted>
  <dcterms:modified xsi:type="dcterms:W3CDTF">2014-08-04T06:20:00Z</dcterms:modified>
  <cp:revision>20</cp:revision>
  <dc:subject/>
  <dc:title>上海外国大学硕士博士点分布情况表（2006年3月）</dc:title>
</cp:coreProperties>
</file>